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include &lt;stdio.h&gt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include &lt;conio.h&gt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include &lt;math.h&gt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doubl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func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oubl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*x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{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retur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os(*x)/(1.0+2.0*(*x)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}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doubl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x0,S1=0,a,b,x1,h,S2=0,E;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lon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=2,i=1,bool=0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oi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ain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oid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{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=0;b=1;E=0.000001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lrscr(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whil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bool==0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{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=(b-a)/n;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do</w:t>
      </w:r>
      <w:r>
        <w:rPr>
          <w:rFonts w:cs="Times New Roman" w:ascii="Times New Roman" w:hAnsi="Times New Roman"/>
          <w:sz w:val="24"/>
          <w:szCs w:val="24"/>
          <w:lang w:val="en-US"/>
        </w:rPr>
        <w:t>{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x0=(a+i*h)-h/2.0;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++;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1=S1+h*func(&amp;x0);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}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whil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i&lt;n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if </w:t>
      </w:r>
      <w:r>
        <w:rPr>
          <w:rFonts w:cs="Times New Roman" w:ascii="Times New Roman" w:hAnsi="Times New Roman"/>
          <w:sz w:val="24"/>
          <w:szCs w:val="24"/>
          <w:lang w:val="en-US"/>
        </w:rPr>
        <w:t>(fabs(S2-S1) &gt; E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{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n=2*n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S2=S1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printf("Integrate=[%f] h=[%f] n=[%ld] \n",S1,h,n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S1=0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i=1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}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els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ool=1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}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}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3:26:00Z</dcterms:created>
  <dc:creator>Администратор</dc:creator>
  <dc:description/>
  <dc:language>en-US</dc:language>
  <cp:lastModifiedBy>Администратор</cp:lastModifiedBy>
  <dcterms:modified xsi:type="dcterms:W3CDTF">2003-11-01T08:29:00Z</dcterms:modified>
  <cp:revision>3</cp:revision>
  <dc:subject/>
  <dc:title>#include &lt;stdio</dc:title>
</cp:coreProperties>
</file>