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b/>
          <w:b/>
          <w:i w:val="false"/>
          <w:i w:val="false"/>
          <w:sz w:val="36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63855</wp:posOffset>
                </wp:positionH>
                <wp:positionV relativeFrom="paragraph">
                  <wp:posOffset>1082675</wp:posOffset>
                </wp:positionV>
                <wp:extent cx="5591175" cy="7213600"/>
                <wp:effectExtent l="508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591160" cy="7213680"/>
                          <a:chOff x="0" y="0"/>
                          <a:chExt cx="5591160" cy="7213680"/>
                        </a:xfrm>
                      </wpg:grpSpPr>
                      <wps:wsp>
                        <wps:cNvSpPr/>
                        <wps:spPr>
                          <a:xfrm>
                            <a:off x="361440" y="0"/>
                            <a:ext cx="1080000" cy="359280"/>
                          </a:xfrm>
                          <a:prstGeom prst="flowChartTerminator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b/>
                                  <w:i w:val="false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АЧАЛО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61440" y="720720"/>
                            <a:ext cx="1080000" cy="719280"/>
                          </a:xfrm>
                          <a:prstGeom prst="flowChartInputOutpu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i w:val="false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b/>
                                  <w:i w:val="false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А:=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b/>
                                  <w:i w:val="false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В:=В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61440" y="1802880"/>
                            <a:ext cx="1080000" cy="72072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i w:val="false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b/>
                                  <w:i w:val="false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Р:=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b/>
                                  <w:i w:val="false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i=3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61440" y="2884680"/>
                            <a:ext cx="1080000" cy="719280"/>
                          </a:xfrm>
                          <a:prstGeom prst="flowChartDecision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b/>
                                  <w:i w:val="false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i </w:t>
                              </w:r>
                              <w:r>
                                <w:rPr>
                                  <w:kern w:val="2"/>
                                  <w:sz w:val="26"/>
                                  <w:b/>
                                  <w:i w:val="false"/>
                                  <w:szCs w:val="20"/>
                                  <w:rFonts w:ascii="Symbol" w:hAnsi="Symbol" w:eastAsia="Symbol" w:cs="Symbol"/>
                                  <w:color w:val="auto"/>
                                  <w:lang w:val="en-US" w:bidi="ar-SA"/>
                                </w:rPr>
                                <w:t></w:t>
                              </w:r>
                              <w:r>
                                <w:rPr>
                                  <w:kern w:val="2"/>
                                  <w:sz w:val="26"/>
                                  <w:b/>
                                  <w:i w:val="false"/>
                                  <w:szCs w:val="20"/>
                                  <w:rFonts w:eastAsia="Symbol" w:ascii="Times New Roman" w:hAnsi="Times New Roman" w:cs="Times New Roman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61440" y="3966840"/>
                            <a:ext cx="1080000" cy="719280"/>
                          </a:xfrm>
                          <a:prstGeom prst="flowChartDecision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b/>
                                  <w:i w:val="false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bi=1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164680" y="5049000"/>
                            <a:ext cx="1080000" cy="72072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i w:val="false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b/>
                                  <w:i w:val="false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PP:=PP+0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61440" y="5049000"/>
                            <a:ext cx="1080000" cy="72072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i w:val="false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b/>
                                  <w:i w:val="false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PP:=PP+PA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61440" y="6130800"/>
                            <a:ext cx="1080000" cy="72072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b/>
                                  <w:i w:val="false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РВ:=РВ*2</w:t>
                              </w:r>
                              <w:r>
                                <w:rPr>
                                  <w:kern w:val="2"/>
                                  <w:sz w:val="26"/>
                                  <w:b/>
                                  <w:i w:val="false"/>
                                  <w:szCs w:val="20"/>
                                  <w:vertAlign w:val="super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-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b/>
                                  <w:i w:val="false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PA:=PA*2</w:t>
                              </w:r>
                              <w:r>
                                <w:rPr>
                                  <w:kern w:val="2"/>
                                  <w:sz w:val="26"/>
                                  <w:b/>
                                  <w:i w:val="false"/>
                                  <w:szCs w:val="20"/>
                                  <w:vertAlign w:val="super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+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b/>
                                  <w:i w:val="false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i:=i-1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787920" y="3966840"/>
                            <a:ext cx="1080000" cy="719280"/>
                          </a:xfrm>
                          <a:prstGeom prst="flowChartDecision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b/>
                                  <w:i w:val="false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b0=1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787920" y="5049000"/>
                            <a:ext cx="1080000" cy="72072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i w:val="false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b/>
                                  <w:i w:val="false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PP:=PP+PA+1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787920" y="6130800"/>
                            <a:ext cx="1080000" cy="359280"/>
                          </a:xfrm>
                          <a:prstGeom prst="flowChartTerminator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b/>
                                  <w:i w:val="false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ОНЕЦ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02160" y="359280"/>
                            <a:ext cx="0" cy="360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2160" y="1441440"/>
                            <a:ext cx="0" cy="360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2160" y="2523600"/>
                            <a:ext cx="0" cy="360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2160" y="3605400"/>
                            <a:ext cx="0" cy="360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2160" y="4686840"/>
                            <a:ext cx="0" cy="360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28640" y="4686840"/>
                            <a:ext cx="0" cy="360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28640" y="5770080"/>
                            <a:ext cx="0" cy="360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2160" y="5770080"/>
                            <a:ext cx="0" cy="360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1440" y="3245400"/>
                            <a:ext cx="2879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328640" y="3244680"/>
                            <a:ext cx="0" cy="720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1440" y="4325760"/>
                            <a:ext cx="1260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701440" y="4325040"/>
                            <a:ext cx="0" cy="719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2160" y="5950440"/>
                            <a:ext cx="17989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01440" y="5770080"/>
                            <a:ext cx="0" cy="179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2160" y="6852240"/>
                            <a:ext cx="0" cy="360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520" y="7213680"/>
                            <a:ext cx="901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0" y="2704320"/>
                            <a:ext cx="1800" cy="4508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" y="2704320"/>
                            <a:ext cx="899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623600" y="2884320"/>
                            <a:ext cx="541080" cy="179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i w:val="false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ет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82520" y="3605040"/>
                            <a:ext cx="541080" cy="179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i w:val="false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50080" y="3966120"/>
                            <a:ext cx="541080" cy="179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i w:val="false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ет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09000" y="4686480"/>
                            <a:ext cx="541080" cy="179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i w:val="false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867920" y="4325760"/>
                            <a:ext cx="542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10800" y="4325760"/>
                            <a:ext cx="0" cy="1624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323240" y="5950440"/>
                            <a:ext cx="1089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082520" y="4686480"/>
                            <a:ext cx="541080" cy="179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i w:val="false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23600" y="3966120"/>
                            <a:ext cx="541080" cy="179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i w:val="false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ет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.65pt;margin-top:85.25pt;width:440.25pt;height:567.95pt" coordorigin="573,1705" coordsize="8805,11359">
                <v:shapetype id="_x0000_t116" coordsize="21600,21600" o:spt="116" path="m3475,l18125,qx@4@5qy@6@7l3475,21600qx@8@9qy@10@11xe">
                  <v:stroke joinstyle="miter"/>
                  <v:formulas>
                    <v:f eqn="val 1018"/>
                    <v:f eqn="val 20582"/>
                    <v:f eqn="val 3163"/>
                    <v:f eqn="val 18437"/>
                    <v:f eqn="sum 3475 18125 0"/>
                    <v:f eqn="sum 10800 0 0"/>
                    <v:f eqn="sum 0 @4 3475"/>
                    <v:f eqn="sum 10800 @5 0"/>
                    <v:f eqn="sum 0 3475 3475"/>
                    <v:f eqn="sum 0 21600 10800"/>
                    <v:f eqn="sum 3475 @8 0"/>
                    <v:f eqn="sum 0 @9 10800"/>
                  </v:formulas>
                  <v:path gradientshapeok="t" o:connecttype="rect" textboxrect="@0,@2,@1,@3"/>
                </v:shapetype>
                <v:shape id="shape_0" fillcolor="white" stroked="t" o:allowincell="f" style="position:absolute;left:1142;top:1705;width:1700;height:565;mso-wrap-style:square;v-text-anchor:top" type="_x0000_t116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6"/>
                            <w:b/>
                            <w:i w:val="false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АЧАЛО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type id="_x0000_t111" coordsize="21600,21600" o:spt="111" path="m,21600l4320,l21600,l17280,21600xe">
                  <v:stroke joinstyle="miter"/>
                  <v:formulas>
                    <v:f eqn="prod width 2 5"/>
                    <v:f eqn="prod width 3 5"/>
                    <v:f eqn="prod width 4 5"/>
                    <v:f eqn="prod width 9 10"/>
                  </v:formulas>
                  <v:path gradientshapeok="t" o:connecttype="rect" textboxrect="4320,0,@2,21600"/>
                </v:shapetype>
                <v:shape id="shape_0" fillcolor="white" stroked="t" o:allowincell="f" style="position:absolute;left:1142;top:2840;width:1700;height:1132;mso-wrap-style:square;v-text-anchor:top" type="_x0000_t111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i w:val="false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6"/>
                            <w:b/>
                            <w:i w:val="false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А:=А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b/>
                            <w:i w:val="false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В:=В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type id="_x0000_t109" coordsize="21600,21600" o:spt="109" path="m,l21600,l21600,21600l,21600xe">
                  <v:stroke joinstyle="miter"/>
                  <v:path gradientshapeok="t" o:connecttype="rect" textboxrect="0,0,21600,21600"/>
                </v:shapetype>
                <v:shape id="shape_0" fillcolor="white" stroked="t" o:allowincell="f" style="position:absolute;left:1142;top:4544;width:1700;height:1134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i w:val="false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6"/>
                            <w:b/>
                            <w:i w:val="false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Р:=0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6"/>
                            <w:b/>
                            <w:i w:val="false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i=3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type id="_x0000_t110" coordsize="21600,21600" o:spt="110" path="m,10800l10800,l21600,10800l10800,21600xe">
                  <v:stroke joinstyle="miter"/>
                  <v:formulas>
                    <v:f eqn="prod width 3 4"/>
                    <v:f eqn="prod height 3 4"/>
                  </v:formulas>
                  <v:path gradientshapeok="t" o:connecttype="rect" textboxrect="5400,5400,@0,@1"/>
                </v:shapetype>
                <v:shape id="shape_0" fillcolor="white" stroked="t" o:allowincell="f" style="position:absolute;left:1142;top:6248;width:1700;height:1132;mso-wrap-style:square;v-text-anchor:top" type="_x0000_t110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6"/>
                            <w:b/>
                            <w:i w:val="false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i </w:t>
                        </w:r>
                        <w:r>
                          <w:rPr>
                            <w:kern w:val="2"/>
                            <w:sz w:val="26"/>
                            <w:b/>
                            <w:i w:val="false"/>
                            <w:szCs w:val="20"/>
                            <w:rFonts w:ascii="Symbol" w:hAnsi="Symbol" w:eastAsia="Symbol" w:cs="Symbol"/>
                            <w:color w:val="auto"/>
                            <w:lang w:val="en-US" w:bidi="ar-SA"/>
                          </w:rPr>
                          <w:t></w:t>
                        </w:r>
                        <w:r>
                          <w:rPr>
                            <w:kern w:val="2"/>
                            <w:sz w:val="26"/>
                            <w:b/>
                            <w:i w:val="false"/>
                            <w:szCs w:val="20"/>
                            <w:rFonts w:eastAsia="Symbol" w:ascii="Times New Roman" w:hAnsi="Times New Roman" w:cs="Times New Roman"/>
                            <w:color w:val="auto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142;top:7952;width:1700;height:1132;mso-wrap-style:square;v-text-anchor:top" type="_x0000_t110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6"/>
                            <w:b/>
                            <w:i w:val="false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bi=1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982;top:9656;width:1700;height:1134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i w:val="false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6"/>
                            <w:b/>
                            <w:i w:val="false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PP:=PP+0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142;top:9656;width:1700;height:1134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i w:val="false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6"/>
                            <w:b/>
                            <w:i w:val="false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PP:=PP+PA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142;top:11360;width:1700;height:1134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6"/>
                            <w:b/>
                            <w:i w:val="false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РВ:=РВ*2</w:t>
                        </w:r>
                        <w:r>
                          <w:rPr>
                            <w:kern w:val="2"/>
                            <w:sz w:val="26"/>
                            <w:b/>
                            <w:i w:val="false"/>
                            <w:szCs w:val="20"/>
                            <w:vertAlign w:val="super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-1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6"/>
                            <w:b/>
                            <w:i w:val="false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PA:=PA*2</w:t>
                        </w:r>
                        <w:r>
                          <w:rPr>
                            <w:kern w:val="2"/>
                            <w:sz w:val="26"/>
                            <w:b/>
                            <w:i w:val="false"/>
                            <w:szCs w:val="20"/>
                            <w:vertAlign w:val="super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+1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6"/>
                            <w:b/>
                            <w:i w:val="false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i:=i-1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538;top:7952;width:1700;height:1132;mso-wrap-style:square;v-text-anchor:top" type="_x0000_t110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6"/>
                            <w:b/>
                            <w:i w:val="false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b0=1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538;top:9656;width:1700;height:1134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i w:val="false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6"/>
                            <w:b/>
                            <w:i w:val="false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PP:=PP+PA+1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538;top:11360;width:1700;height:565;mso-wrap-style:square;v-text-anchor:top" type="_x0000_t116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6"/>
                            <w:b/>
                            <w:i w:val="false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ОНЕЦ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994,2271" to="1994,283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994,3975" to="1994,454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994,5679" to="1994,624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994,7383" to="1994,795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994,9086" to="1994,965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390,9086" to="7390,965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390,10791" to="7390,1135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994,10791" to="1994,1135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843,6816" to="7377,681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390,6814" to="7390,7948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2843,8517" to="4826,851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827,8516" to="4827,9648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1994,11076" to="4826,11076" stroked="t" o:allowincell="f" style="position:absolute">
                  <v:stroke color="black" weight="9360" startarrow="open" startarrowwidth="medium" startarrowlength="medium" joinstyle="miter" endcap="flat"/>
                  <v:fill o:detectmouseclick="t" on="false"/>
                  <w10:wrap type="none"/>
                </v:line>
                <v:line id="shape_0" from="4827,10791" to="4827,1107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994,12496" to="1994,1306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77,13065" to="1996,13065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573,5964" to="575,13063" stroked="t" o:allowincell="f" style="position:absolute;flip:xy">
                  <v:stroke color="black" weight="9360" joinstyle="miter" endcap="flat"/>
                  <v:fill o:detectmouseclick="t" on="false"/>
                  <w10:wrap type="none"/>
                </v:line>
                <v:line id="shape_0" from="577,5964" to="1993,5964" stroked="t" o:allowincell="f" style="position:absolute">
                  <v:stroke color="black" weight="9360" endarrow="open" endarrowwidth="medium" endarrowlength="medium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3130;top:6247;width:851;height:28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i w:val="false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ет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2278;top:7382;width:851;height:28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i w:val="false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а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8526;top:7951;width:851;height:28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i w:val="false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ет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7674;top:9085;width:851;height:28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i w:val="false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а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8239,8517" to="9093,851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9094,8517" to="9094,1107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381,11076" to="9096,11076" stroked="t" o:allowincell="f" style="position:absolute;flip:x">
                  <v:stroke color="black" weight="9360" endarrow="open" endarrowwidth="medium" endarrowlength="medium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2278;top:9085;width:851;height:28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i w:val="false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а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3130;top:7951;width:851;height:28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i w:val="false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ет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b/>
          <w:i w:val="false"/>
          <w:sz w:val="36"/>
        </w:rPr>
        <w:t>1.2. Схемы алгоритмов выполнения операций</w:t>
      </w:r>
    </w:p>
    <w:p>
      <w:pPr>
        <w:pStyle w:val="Normal"/>
        <w:spacing w:lineRule="auto" w:line="360"/>
        <w:rPr>
          <w:b/>
          <w:b/>
          <w:i w:val="false"/>
          <w:i w:val="false"/>
        </w:rPr>
      </w:pPr>
      <w:r>
        <w:rPr>
          <w:b/>
          <w:i w:val="false"/>
        </w:rPr>
        <w:t>1.2.1. Схема алгоритма выполнения операции умножения</w:t>
      </w:r>
    </w:p>
    <w:p>
      <w:pPr>
        <w:pStyle w:val="Normal"/>
        <w:numPr>
          <w:ilvl w:val="0"/>
          <w:numId w:val="0"/>
        </w:numPr>
        <w:spacing w:lineRule="auto" w:line="360"/>
        <w:rPr>
          <w:b/>
          <w:b/>
          <w:i w:val="false"/>
          <w:i w:val="false"/>
        </w:rPr>
      </w:pPr>
      <w:r>
        <w:rPr>
          <w:b/>
          <w:i w:val="false"/>
        </w:rP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4824730</wp:posOffset>
                </wp:positionH>
                <wp:positionV relativeFrom="paragraph">
                  <wp:posOffset>5621020</wp:posOffset>
                </wp:positionV>
                <wp:extent cx="18288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9.9pt,442.6pt" to="394.25pt,442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br w:type="page"/>
      </w:r>
    </w:p>
    <w:p>
      <w:pPr>
        <w:pStyle w:val="Normal"/>
        <w:spacing w:lineRule="auto" w:line="360"/>
        <w:rPr>
          <w:b/>
          <w:b/>
          <w:i w:val="false"/>
          <w:i w:val="false"/>
        </w:rPr>
      </w:pPr>
      <w:r>
        <w:rPr>
          <w:b/>
          <w:i w:val="false"/>
        </w:rPr>
        <w:t>1.2.2. Схема алгоритма выполнения операции вычитания кодов</w:t>
      </w:r>
    </w:p>
    <w:p>
      <w:pPr>
        <w:pStyle w:val="Normal"/>
        <w:spacing w:lineRule="auto" w:line="360"/>
        <w:rPr>
          <w:b/>
          <w:b/>
          <w:i w:val="false"/>
          <w:i w:val="false"/>
          <w:sz w:val="36"/>
          <w:lang w:val="en-US" w:eastAsia="en-US"/>
        </w:rPr>
      </w:pPr>
      <w:r>
        <w:rPr>
          <w:b/>
          <w:i w:val="false"/>
          <w:sz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721360</wp:posOffset>
                </wp:positionH>
                <wp:positionV relativeFrom="paragraph">
                  <wp:posOffset>775970</wp:posOffset>
                </wp:positionV>
                <wp:extent cx="1080135" cy="360045"/>
                <wp:effectExtent l="5715" t="5715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0000" cy="360000"/>
                        </a:xfrm>
                        <a:prstGeom prst="flowChartTermina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6"/>
                                <w:b/>
                                <w:i w:val="false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НАЧАЛО</w:t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6.8pt;margin-top:61.1pt;width:85pt;height:28.3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6"/>
                          <w:b/>
                          <w:i w:val="false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НАЧАЛО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719455</wp:posOffset>
                </wp:positionH>
                <wp:positionV relativeFrom="paragraph">
                  <wp:posOffset>1497330</wp:posOffset>
                </wp:positionV>
                <wp:extent cx="1080135" cy="720090"/>
                <wp:effectExtent l="7620" t="5080" r="698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0000" cy="720000"/>
                        </a:xfrm>
                        <a:prstGeom prst="flowChartInputOutpu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i w:val="false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6"/>
                                <w:b/>
                                <w:i w:val="false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РА:=А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6"/>
                                <w:b/>
                                <w:i w:val="false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РВ:=В</w:t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6.65pt;margin-top:117.9pt;width:85pt;height:56.65pt;mso-wrap-style:square;v-text-anchor:top" type="_x0000_t111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i w:val="false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6"/>
                          <w:b/>
                          <w:i w:val="false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РА:=А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6"/>
                          <w:b/>
                          <w:i w:val="false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РВ:=В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719455</wp:posOffset>
                </wp:positionH>
                <wp:positionV relativeFrom="paragraph">
                  <wp:posOffset>2579370</wp:posOffset>
                </wp:positionV>
                <wp:extent cx="1080135" cy="721360"/>
                <wp:effectExtent l="5715" t="5080" r="5080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0000" cy="72144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i w:val="false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6"/>
                                <w:b/>
                                <w:i w:val="false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РР:=РА+РВ+1</w:t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6.65pt;margin-top:203.1pt;width:85pt;height:56.7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i w:val="false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6"/>
                          <w:b/>
                          <w:i w:val="false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РР:=РА+РВ+1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722630</wp:posOffset>
                </wp:positionH>
                <wp:positionV relativeFrom="paragraph">
                  <wp:posOffset>3661410</wp:posOffset>
                </wp:positionV>
                <wp:extent cx="1080135" cy="720090"/>
                <wp:effectExtent l="9525" t="6350" r="8890" b="698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0000" cy="72000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6"/>
                                <w:b/>
                                <w:i w:val="false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РР=0</w:t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6.9pt;margin-top:288.3pt;width:85pt;height:56.6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6"/>
                          <w:b/>
                          <w:i w:val="false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РР=0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719455</wp:posOffset>
                </wp:positionH>
                <wp:positionV relativeFrom="paragraph">
                  <wp:posOffset>4742815</wp:posOffset>
                </wp:positionV>
                <wp:extent cx="1080135" cy="720090"/>
                <wp:effectExtent l="9525" t="6350" r="8890" b="698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0000" cy="72000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i w:val="false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Пере-нос</w:t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6.65pt;margin-top:373.45pt;width:85pt;height:56.6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i w:val="false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Пере-нос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722630</wp:posOffset>
                </wp:positionH>
                <wp:positionV relativeFrom="paragraph">
                  <wp:posOffset>5824855</wp:posOffset>
                </wp:positionV>
                <wp:extent cx="1080135" cy="721360"/>
                <wp:effectExtent l="5715" t="5080" r="5080" b="571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0000" cy="72144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i w:val="false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6"/>
                                <w:b/>
                                <w:i w:val="false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РПР:=2</w:t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6.9pt;margin-top:458.65pt;width:85pt;height:56.7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i w:val="false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6"/>
                          <w:b/>
                          <w:i w:val="false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РПР:=2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424555</wp:posOffset>
                </wp:positionH>
                <wp:positionV relativeFrom="paragraph">
                  <wp:posOffset>4743450</wp:posOffset>
                </wp:positionV>
                <wp:extent cx="1080135" cy="720090"/>
                <wp:effectExtent l="9525" t="6350" r="8890" b="698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0000" cy="72000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i w:val="false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Пере-нос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i w:val="false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69.65pt;margin-top:373.5pt;width:85pt;height:56.6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i w:val="false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Пере-нос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i w:val="false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427730</wp:posOffset>
                </wp:positionH>
                <wp:positionV relativeFrom="paragraph">
                  <wp:posOffset>5824220</wp:posOffset>
                </wp:positionV>
                <wp:extent cx="1080135" cy="721360"/>
                <wp:effectExtent l="5715" t="5080" r="5080" b="571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0000" cy="72144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i w:val="false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6"/>
                                <w:b/>
                                <w:i w:val="false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РПР:=1</w:t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69.9pt;margin-top:458.6pt;width:85pt;height:56.7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i w:val="false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6"/>
                          <w:b/>
                          <w:i w:val="false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РПР:=1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722630</wp:posOffset>
                </wp:positionH>
                <wp:positionV relativeFrom="paragraph">
                  <wp:posOffset>6907530</wp:posOffset>
                </wp:positionV>
                <wp:extent cx="1080135" cy="360045"/>
                <wp:effectExtent l="5715" t="5715" r="508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0000" cy="360000"/>
                        </a:xfrm>
                        <a:prstGeom prst="flowChartTermina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6"/>
                                <w:b/>
                                <w:i w:val="false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КОНЕЦ</w:t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6.9pt;margin-top:543.9pt;width:85pt;height:28.3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6"/>
                          <w:b/>
                          <w:i w:val="false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КОНЕЦ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260475</wp:posOffset>
                </wp:positionH>
                <wp:positionV relativeFrom="paragraph">
                  <wp:posOffset>1136015</wp:posOffset>
                </wp:positionV>
                <wp:extent cx="0" cy="361315"/>
                <wp:effectExtent l="5080" t="0" r="508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.25pt,89.45pt" to="99.25pt,117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260475</wp:posOffset>
                </wp:positionH>
                <wp:positionV relativeFrom="paragraph">
                  <wp:posOffset>2218055</wp:posOffset>
                </wp:positionV>
                <wp:extent cx="0" cy="361315"/>
                <wp:effectExtent l="5080" t="0" r="508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.25pt,174.65pt" to="99.25pt,203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260475</wp:posOffset>
                </wp:positionH>
                <wp:positionV relativeFrom="paragraph">
                  <wp:posOffset>3300095</wp:posOffset>
                </wp:positionV>
                <wp:extent cx="0" cy="361315"/>
                <wp:effectExtent l="5080" t="0" r="508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.25pt,259.85pt" to="99.25pt,288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260475</wp:posOffset>
                </wp:positionH>
                <wp:positionV relativeFrom="paragraph">
                  <wp:posOffset>4382135</wp:posOffset>
                </wp:positionV>
                <wp:extent cx="0" cy="360680"/>
                <wp:effectExtent l="5080" t="0" r="508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0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.25pt,345.05pt" to="99.25pt,373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260475</wp:posOffset>
                </wp:positionH>
                <wp:positionV relativeFrom="paragraph">
                  <wp:posOffset>5462905</wp:posOffset>
                </wp:positionV>
                <wp:extent cx="0" cy="361315"/>
                <wp:effectExtent l="5080" t="0" r="508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.25pt,430.15pt" to="99.25pt,458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968750</wp:posOffset>
                </wp:positionH>
                <wp:positionV relativeFrom="paragraph">
                  <wp:posOffset>5463540</wp:posOffset>
                </wp:positionV>
                <wp:extent cx="0" cy="361315"/>
                <wp:effectExtent l="5080" t="0" r="508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2.5pt,430.2pt" to="312.5pt,458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968750</wp:posOffset>
                </wp:positionH>
                <wp:positionV relativeFrom="paragraph">
                  <wp:posOffset>6546850</wp:posOffset>
                </wp:positionV>
                <wp:extent cx="0" cy="179705"/>
                <wp:effectExtent l="5080" t="0" r="508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9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2.5pt,515.5pt" to="312.5pt,529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263650</wp:posOffset>
                </wp:positionH>
                <wp:positionV relativeFrom="paragraph">
                  <wp:posOffset>6546215</wp:posOffset>
                </wp:positionV>
                <wp:extent cx="0" cy="361315"/>
                <wp:effectExtent l="5080" t="0" r="508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.5pt,515.45pt" to="99.5pt,543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801495</wp:posOffset>
                </wp:positionH>
                <wp:positionV relativeFrom="paragraph">
                  <wp:posOffset>4022090</wp:posOffset>
                </wp:positionV>
                <wp:extent cx="2164080" cy="0"/>
                <wp:effectExtent l="0" t="5080" r="0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3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1.85pt,316.7pt" to="312.2pt,316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965575</wp:posOffset>
                </wp:positionH>
                <wp:positionV relativeFrom="paragraph">
                  <wp:posOffset>4022090</wp:posOffset>
                </wp:positionV>
                <wp:extent cx="0" cy="720725"/>
                <wp:effectExtent l="5080" t="0" r="508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720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2.25pt,316.7pt" to="312.25pt,373.4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799590</wp:posOffset>
                </wp:positionH>
                <wp:positionV relativeFrom="paragraph">
                  <wp:posOffset>5101590</wp:posOffset>
                </wp:positionV>
                <wp:extent cx="723265" cy="0"/>
                <wp:effectExtent l="0" t="5080" r="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3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1.7pt,401.7pt" to="198.6pt,401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522855</wp:posOffset>
                </wp:positionH>
                <wp:positionV relativeFrom="paragraph">
                  <wp:posOffset>5104765</wp:posOffset>
                </wp:positionV>
                <wp:extent cx="0" cy="1621790"/>
                <wp:effectExtent l="5080" t="0" r="5080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62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.65pt,401.95pt" to="198.65pt,529.6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4506595</wp:posOffset>
                </wp:positionH>
                <wp:positionV relativeFrom="paragraph">
                  <wp:posOffset>5104765</wp:posOffset>
                </wp:positionV>
                <wp:extent cx="542925" cy="0"/>
                <wp:effectExtent l="0" t="5080" r="0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4.85pt,401.95pt" to="397.55pt,401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5052695</wp:posOffset>
                </wp:positionH>
                <wp:positionV relativeFrom="paragraph">
                  <wp:posOffset>5104130</wp:posOffset>
                </wp:positionV>
                <wp:extent cx="0" cy="1624965"/>
                <wp:effectExtent l="5080" t="0" r="5080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25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7.85pt,401.9pt" to="397.85pt,529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264920</wp:posOffset>
                </wp:positionH>
                <wp:positionV relativeFrom="paragraph">
                  <wp:posOffset>6726555</wp:posOffset>
                </wp:positionV>
                <wp:extent cx="3792855" cy="0"/>
                <wp:effectExtent l="0" t="57150" r="0" b="5715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792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.6pt,529.65pt" to="398.2pt,529.65pt" stroked="t" o:allowincell="f" style="position:absolute;flip:x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407160</wp:posOffset>
                </wp:positionH>
                <wp:positionV relativeFrom="paragraph">
                  <wp:posOffset>2771140</wp:posOffset>
                </wp:positionV>
                <wp:extent cx="182880" cy="0"/>
                <wp:effectExtent l="635" t="5080" r="0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0.8pt,218.2pt" to="125.15pt,218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981835</wp:posOffset>
                </wp:positionH>
                <wp:positionV relativeFrom="paragraph">
                  <wp:posOffset>3661410</wp:posOffset>
                </wp:positionV>
                <wp:extent cx="541020" cy="180340"/>
                <wp:effectExtent l="0" t="0" r="0" b="0"/>
                <wp:wrapNone/>
                <wp:docPr id="2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1020" cy="1803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i w:val="false"/>
                                <w:i w:val="false"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i w:val="false"/>
                                <w:sz w:val="24"/>
                              </w:rPr>
                              <w:t>нет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.6pt;height:14.2pt;mso-wrap-distance-left:9.05pt;mso-wrap-distance-right:9.05pt;mso-wrap-distance-top:0pt;mso-wrap-distance-bottom:0pt;margin-top:288.3pt;mso-position-vertical-relative:text;margin-left:156.0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i w:val="false"/>
                          <w:i w:val="false"/>
                          <w:sz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i w:val="false"/>
                          <w:sz w:val="24"/>
                        </w:rPr>
                        <w:t>не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440815</wp:posOffset>
                </wp:positionH>
                <wp:positionV relativeFrom="paragraph">
                  <wp:posOffset>4382135</wp:posOffset>
                </wp:positionV>
                <wp:extent cx="541020" cy="179705"/>
                <wp:effectExtent l="0" t="0" r="0" b="0"/>
                <wp:wrapNone/>
                <wp:docPr id="2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1020" cy="17970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i w:val="false"/>
                                <w:i w:val="false"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i w:val="false"/>
                                <w:sz w:val="24"/>
                              </w:rPr>
                              <w:t>да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.6pt;height:14.15pt;mso-wrap-distance-left:9.05pt;mso-wrap-distance-right:9.05pt;mso-wrap-distance-top:0pt;mso-wrap-distance-bottom:0pt;margin-top:345.05pt;mso-position-vertical-relative:text;margin-left:113.4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  <w:i w:val="false"/>
                          <w:i w:val="false"/>
                          <w:sz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i w:val="false"/>
                          <w:sz w:val="24"/>
                        </w:rPr>
                        <w:t>д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4140200</wp:posOffset>
                </wp:positionH>
                <wp:positionV relativeFrom="paragraph">
                  <wp:posOffset>5462905</wp:posOffset>
                </wp:positionV>
                <wp:extent cx="541020" cy="180340"/>
                <wp:effectExtent l="0" t="0" r="0" b="0"/>
                <wp:wrapNone/>
                <wp:docPr id="3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1020" cy="1803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i w:val="false"/>
                                <w:i w:val="false"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i w:val="false"/>
                                <w:sz w:val="24"/>
                              </w:rPr>
                              <w:t>нет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.6pt;height:14.2pt;mso-wrap-distance-left:9.05pt;mso-wrap-distance-right:9.05pt;mso-wrap-distance-top:0pt;mso-wrap-distance-bottom:0pt;margin-top:430.15pt;mso-position-vertical-relative:text;margin-left:326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i w:val="false"/>
                          <w:i w:val="false"/>
                          <w:sz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i w:val="false"/>
                          <w:sz w:val="24"/>
                        </w:rPr>
                        <w:t>не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4867275</wp:posOffset>
                </wp:positionH>
                <wp:positionV relativeFrom="paragraph">
                  <wp:posOffset>4743450</wp:posOffset>
                </wp:positionV>
                <wp:extent cx="541020" cy="180340"/>
                <wp:effectExtent l="0" t="0" r="0" b="0"/>
                <wp:wrapNone/>
                <wp:docPr id="3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1020" cy="1803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i w:val="false"/>
                                <w:i w:val="false"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i w:val="false"/>
                                <w:sz w:val="24"/>
                              </w:rPr>
                              <w:t>да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.6pt;height:14.2pt;mso-wrap-distance-left:9.05pt;mso-wrap-distance-right:9.05pt;mso-wrap-distance-top:0pt;mso-wrap-distance-bottom:0pt;margin-top:373.5pt;mso-position-vertical-relative:text;margin-left:383.2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  <w:i w:val="false"/>
                          <w:i w:val="false"/>
                          <w:sz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i w:val="false"/>
                          <w:sz w:val="24"/>
                        </w:rPr>
                        <w:t>д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440815</wp:posOffset>
                </wp:positionH>
                <wp:positionV relativeFrom="paragraph">
                  <wp:posOffset>5462905</wp:posOffset>
                </wp:positionV>
                <wp:extent cx="541020" cy="180340"/>
                <wp:effectExtent l="0" t="0" r="0" b="0"/>
                <wp:wrapNone/>
                <wp:docPr id="3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1020" cy="1803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i w:val="false"/>
                                <w:i w:val="false"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i w:val="false"/>
                                <w:sz w:val="24"/>
                              </w:rPr>
                              <w:t>да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.6pt;height:14.2pt;mso-wrap-distance-left:9.05pt;mso-wrap-distance-right:9.05pt;mso-wrap-distance-top:0pt;mso-wrap-distance-bottom:0pt;margin-top:430.15pt;mso-position-vertical-relative:text;margin-left:113.4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  <w:i w:val="false"/>
                          <w:i w:val="false"/>
                          <w:sz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i w:val="false"/>
                          <w:sz w:val="24"/>
                        </w:rPr>
                        <w:t>д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981835</wp:posOffset>
                </wp:positionH>
                <wp:positionV relativeFrom="paragraph">
                  <wp:posOffset>4742815</wp:posOffset>
                </wp:positionV>
                <wp:extent cx="541020" cy="180340"/>
                <wp:effectExtent l="0" t="0" r="0" b="0"/>
                <wp:wrapNone/>
                <wp:docPr id="3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1020" cy="1803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i w:val="false"/>
                                <w:i w:val="false"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i w:val="false"/>
                                <w:sz w:val="24"/>
                              </w:rPr>
                              <w:t>нет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.6pt;height:14.2pt;mso-wrap-distance-left:9.05pt;mso-wrap-distance-right:9.05pt;mso-wrap-distance-top:0pt;mso-wrap-distance-bottom:0pt;margin-top:373.45pt;mso-position-vertical-relative:text;margin-left:156.0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i w:val="false"/>
                          <w:i w:val="false"/>
                          <w:sz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i w:val="false"/>
                          <w:sz w:val="24"/>
                        </w:rPr>
                        <w:t>не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418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i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i w:val="false"/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imes New Roman" w:hAnsi="Times New Roman" w:cs="Times New Roman"/>
      <w:b/>
      <w:i w:val="false"/>
      <w:lang w:val="en-US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2-16T09:23:00Z</dcterms:created>
  <dc:creator/>
  <dc:description/>
  <dc:language>en-US</dc:language>
  <cp:lastModifiedBy>Jc</cp:lastModifiedBy>
  <cp:lastPrinted>2001-02-22T13:56:00Z</cp:lastPrinted>
  <dcterms:modified xsi:type="dcterms:W3CDTF">2001-09-27T13:27:00Z</dcterms:modified>
  <cp:revision>19</cp:revision>
  <dc:subject/>
  <dc:title/>
</cp:coreProperties>
</file>