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aps w:val="false"/>
          <w:smallCaps w:val="false"/>
          <w:sz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</w:rPr>
        <w:t>МИФИ</w:t>
      </w:r>
    </w:p>
    <w:p>
      <w:pPr>
        <w:pStyle w:val="Heading"/>
        <w:spacing w:before="4800" w:after="0"/>
        <w:rPr>
          <w:rFonts w:ascii="Times New Roman" w:hAnsi="Times New Roman" w:cs="Times New Roman"/>
          <w:caps w:val="false"/>
          <w:smallCaps w:val="false"/>
          <w:sz w:val="80"/>
        </w:rPr>
      </w:pPr>
      <w:r>
        <w:rPr>
          <w:rFonts w:cs="Times New Roman" w:ascii="Times New Roman" w:hAnsi="Times New Roman"/>
          <w:caps w:val="false"/>
          <w:smallCaps w:val="false"/>
          <w:sz w:val="80"/>
        </w:rPr>
        <w:t xml:space="preserve">Проектирование </w:t>
      </w:r>
      <w:r>
        <w:rPr>
          <w:rFonts w:cs="Times New Roman" w:ascii="Times New Roman" w:hAnsi="Times New Roman"/>
          <w:sz w:val="80"/>
        </w:rPr>
        <w:t>АЛУ</w:t>
      </w:r>
    </w:p>
    <w:p>
      <w:pPr>
        <w:pStyle w:val="Subtitle"/>
        <w:spacing w:before="3600" w:after="0"/>
        <w:ind w:right="28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ариант № 120</w:t>
      </w:r>
    </w:p>
    <w:p>
      <w:pPr>
        <w:pStyle w:val="Heading3"/>
        <w:ind w:right="282" w:hanging="0"/>
        <w:rPr/>
      </w:pPr>
      <w:r>
        <w:rPr/>
        <w:t>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360" w:before="2040" w:after="0"/>
        <w:ind w:right="284" w:hanging="0"/>
        <w:jc w:val="center"/>
        <w:rPr/>
      </w:pPr>
      <w:r>
        <w:rPr>
          <w:b/>
          <w:i w:val="false"/>
        </w:rPr>
        <w:t>Техническое задание №120</w:t>
        <w:br/>
      </w:r>
      <w:r>
        <w:rPr>
          <w:sz w:val="24"/>
        </w:rPr>
        <w:t>на проектирование процессора с заданной системой команд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истема памяти.</w:t>
      </w:r>
    </w:p>
    <w:p>
      <w:pPr>
        <w:pStyle w:val="TextBodyIndent"/>
        <w:rPr/>
      </w:pPr>
      <w:r>
        <w:rPr/>
        <w:t>а) Оперативная память (ОП) имеет емкость 16 четырехразрядных слов (ячейка РУ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Регистровая память (РП) имеет емкость 4 четырехразрядных слов (ячейка РП1)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ат и представление чисе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робные числа с фиксированной запятой представлены в дополнительном коде. Под запись числа отводится четыре разряда. Самый левый разряд используется для представления знака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ат коман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манды двухадресные и двух форматов: «регистр-регистр» (РР) и память - непосредственный операнд» (ПН). В формате РР записываются команды длинной операции, в формате ПН – команды короткой операции и перехо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формате РР указываются прямые адреса 1-го и 2-го операндов, расположенных в РП. В формате ПН 1-ый операнд указывается с помощью косвенной относительной адресации, 2-ой операнд – непосредственной адресации (1-ый операнд хранится в ОП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езультат операций записывается по адресу 1-го операн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манды формата РР хранятся в 2-х, а команды формата ПН – в 3-х последовательных ячейках ОП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змещение командной информации в форматах выполнить самостоятельно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перац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УМНОЖЕНИЕ. Операция выполняется по алгоритму умножения чисел в дополнительном коде с младших разрядов множителя и сдвигом множимого влево (школьный метод) с одним корректирующим шагом. При нулевом значении текущего разряда множителя такт суммирования не пропускается. Первый операнд – множимое, второй – множитель. Результат формируется в 4-разрядной сетке.</w:t>
      </w:r>
    </w:p>
    <w:p>
      <w:pPr>
        <w:pStyle w:val="TextBodyIndent"/>
        <w:spacing w:before="120" w:after="0"/>
        <w:rPr/>
      </w:pPr>
      <w:r>
        <w:rPr/>
        <w:t>б) ВЫЧИТАНИЕ КОДОВ. Второй операнд (4-х разрядный двоичный код) вычитается из первого операнда (4-х разрядный двоичный код) и разность помещается по адресу первого операнда. Устанавливается признак результата: 1- разность не равна нулю и перенос отсутствует, 2 – разность равна нулю и есть перенос из старшего разряда.</w:t>
      </w:r>
    </w:p>
    <w:p>
      <w:pPr>
        <w:pStyle w:val="Normal"/>
        <w:spacing w:before="120" w:after="0"/>
        <w:ind w:firstLine="284"/>
        <w:jc w:val="center"/>
        <w:rPr>
          <w:sz w:val="24"/>
        </w:rPr>
      </w:pPr>
      <w:r>
        <w:rPr>
          <w:sz w:val="24"/>
        </w:rPr>
        <w:t>в) УСЛОВНЫЙ ПЕРЕХОД. Команда содержит четырехразрядный код маски (КМ) и адрес перехода. Каждый разряд КМ (поле 2 адреса) соответствует одному из 4-х значений признака результата (ПР): 0,1,2,3. Если значение ПР соответствует КМ (пример: ПР=2 и КМ=XX1X, где Х равно 0 или 1), то адрес в счетчике команд (СК) замещается адресом перехода. В противном случае (пример: ПР=2 и КМ=ХХ0Х) (СК)=(СК)+3. В качестве адреса перехода используется исполнительный адрес 1 операнда формата ПН. Команда перехода занимает 3 ячейки ОП.</w:t>
      </w:r>
      <w:r>
        <w:br w:type="page"/>
      </w:r>
    </w:p>
    <w:p>
      <w:pPr>
        <w:pStyle w:val="Normal"/>
        <w:spacing w:before="120" w:after="0"/>
        <w:ind w:firstLine="284"/>
        <w:jc w:val="center"/>
        <w:rPr/>
      </w:pPr>
      <w:r>
        <w:rPr>
          <w:b/>
          <w:sz w:val="40"/>
        </w:rPr>
        <w:t>Содержание</w:t>
      </w:r>
      <w:r>
        <w:rPr>
          <w:sz w:val="24"/>
        </w:rPr>
        <w:t>.</w:t>
      </w:r>
    </w:p>
    <w:p>
      <w:pPr>
        <w:pStyle w:val="Normal"/>
        <w:spacing w:before="120" w:after="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Проектирование блока операц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Примеры выполнения операц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1224" w:hanging="360"/>
        <w:rPr/>
      </w:pPr>
      <w:r>
        <w:rPr/>
        <w:t>Умнож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1224" w:hanging="360"/>
        <w:rPr/>
      </w:pPr>
      <w:r>
        <w:rPr/>
        <w:t>Вычитание код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Схемы алгоритмов выполнения операц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1224" w:hanging="360"/>
        <w:rPr/>
      </w:pPr>
      <w:r>
        <w:rPr/>
        <w:t>Схема алгоритма выполнения операции умнож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1224" w:hanging="360"/>
        <w:rPr/>
      </w:pPr>
      <w:r>
        <w:rPr/>
        <w:t>Схема алгоритма выполнения операции вычитание код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Функциональная схема блока операц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Функциональное назначение блок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Синтез отдельных узлов блока операц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Принципиальная схема блока операц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Таблицы управляющих сигналов и сигналов признаков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/>
        <w:t>Проектирование АЛ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Алгоритм микропрограммы для МПУ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Схема АЛ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Карта загрузки памяти МПУ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Таблица тестир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120" w:after="0"/>
        <w:ind w:left="792" w:hanging="360"/>
        <w:rPr/>
      </w:pPr>
      <w:r>
        <w:rPr/>
        <w:t>Временная диаграмма.</w:t>
      </w:r>
      <w:r>
        <w:br w:type="page"/>
      </w:r>
    </w:p>
    <w:p>
      <w:pPr>
        <w:pStyle w:val="Normal"/>
        <w:spacing w:before="120" w:after="0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1.4. Функциональное назначение блоков.</w:t>
      </w:r>
    </w:p>
    <w:p>
      <w:pPr>
        <w:pStyle w:val="Normal"/>
        <w:spacing w:before="120" w:after="0"/>
        <w:ind w:firstLine="284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7 разря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хранение множимог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арифметический сдвиг влево на 1 разря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параллельная загрузка.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Р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4 разря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хранение множ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арифметический сдвиг вправо на 1 разря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параллельная загрузка.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РР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7 разря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хран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установка в нол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параллельная загрузка.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РПР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2 разря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хран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параллельная загрузка.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КС1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4 разря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формирование РВ.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КС2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формирование признака результата.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КС3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7 разря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77470</wp:posOffset>
                </wp:positionV>
                <wp:extent cx="1847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6.1pt" to="187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3255</wp:posOffset>
                </wp:positionH>
                <wp:positionV relativeFrom="paragraph">
                  <wp:posOffset>-1217930</wp:posOffset>
                </wp:positionV>
                <wp:extent cx="1847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-95.9pt" to="165.15pt,-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870</wp:posOffset>
                </wp:positionH>
                <wp:positionV relativeFrom="paragraph">
                  <wp:posOffset>839470</wp:posOffset>
                </wp:positionV>
                <wp:extent cx="1847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66.1pt" to="132.6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ормирование РА, РА или 0.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КС4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4 разря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передача РВ или РР.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КС5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4 разря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4"/>
        </w:rPr>
      </w:pPr>
      <w:r>
        <w:rPr>
          <w:sz w:val="24"/>
        </w:rPr>
        <w:t>передача а4-а7 или а1-а4</w:t>
      </w:r>
    </w:p>
    <w:p>
      <w:pPr>
        <w:pStyle w:val="Normal"/>
        <w:tabs>
          <w:tab w:val="clear" w:pos="720"/>
          <w:tab w:val="left" w:pos="1211" w:leader="none"/>
        </w:tabs>
        <w:spacing w:before="120" w:after="0"/>
        <w:jc w:val="both"/>
        <w:rPr>
          <w:sz w:val="24"/>
        </w:rPr>
      </w:pPr>
      <w:r>
        <w:rPr>
          <w:sz w:val="24"/>
        </w:rPr>
        <w:t>С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before="120" w:after="0"/>
        <w:ind w:left="1211" w:hanging="360"/>
        <w:jc w:val="both"/>
        <w:rPr>
          <w:sz w:val="26"/>
        </w:rPr>
      </w:pPr>
      <w:r>
        <w:rPr>
          <w:sz w:val="26"/>
        </w:rPr>
        <w:t>7 разрядо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2" w:hanging="0"/>
      <w:jc w:val="right"/>
      <w:outlineLvl w:val="2"/>
    </w:pPr>
    <w:rPr>
      <w:rFonts w:ascii="Times New Roman" w:hAnsi="Times New Roman" w:cs="Times New Roman"/>
      <w:b/>
      <w:i w:val="false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caps/>
      <w:sz w:val="7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1200" w:after="0"/>
      <w:jc w:val="right"/>
    </w:pPr>
    <w:rPr>
      <w:b/>
      <w:i w:val="false"/>
      <w:sz w:val="4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5:29:00Z</dcterms:created>
  <dc:creator/>
  <dc:description/>
  <dc:language>en-US</dc:language>
  <cp:lastModifiedBy>Jc</cp:lastModifiedBy>
  <cp:lastPrinted>2001-03-07T09:16:00Z</cp:lastPrinted>
  <dcterms:modified xsi:type="dcterms:W3CDTF">2001-09-27T13:27:00Z</dcterms:modified>
  <cp:revision>22</cp:revision>
  <dc:subject/>
  <dc:title>Проектирование АЛУ</dc:title>
</cp:coreProperties>
</file>