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УЖНО ЗНАТЬ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1.Какие полупроводниковые материалы используют в электронике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Свойства чистых полупроводниковых материалов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З.Как влияет введение примеси в полупроводник на его проводимость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.Что такое диффузия и дрейф носителей в полупроводниках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Какие носители называют основными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6.Процессы в р-n переходе при равновесном состоянии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7.Что называют прямым и обратным включением диод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Влияние прямого напряжения на ток в диоде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Какой вид и почему имеет ВАХ диода при обратном включении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10.Величину обратного тока в германиевых и кремниевых диодах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11.Какие области в диоде называют базой и эмиттером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Теоретическое уравнение ВАХ диод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13.Отличие ВАХ кремниевых и германиевых диодов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4.Что такое инжекция и экстракция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Влияние температуры ВАХ диод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16.Почему сопротивление диода постоянному и переменному току различно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17.В чем заключается отличие и почему реальной ВАХ диода от теоретической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8.Что такое ТКН диод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19.Вывод формулы для расчета дифференциального сопротивления диод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0.Какие типы пробоев бывают в диодах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21.Особенности работы диода на высокой частоте и в импульсном режиме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2.Какие диодные схемы входят в подкласс Ц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3.Где и для чего применяют кремниевые стабилитроны и стабисторы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4.Параметры и графическое обозначение стабилитронов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5.Структуру, обозначение, особенности диодов Шоттки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4"/>
          <w:szCs w:val="24"/>
        </w:rPr>
        <w:t>26.Назначение, параметры, графическое обозначение варикапов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4"/>
          <w:szCs w:val="24"/>
        </w:rPr>
        <w:t>27.Принцип работы, структуру, конструкцию планарного биполярного транзистор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8.Четыре режима работы биполярного транзистор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9.Три схемы включения биполярного транзистор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0.Способы управления биполярного транзистора, коэффициенты передачи тока и их связь между собой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1.Эквивалентная схема транзистора на постоянном токе и вывод уравнения вольтамперной характеристики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2.Статичиские характеристики транзистора при эмиттерном управлении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3.Статические характеристики транзистора при базовом управлении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4.Влияние режима работы и температуры на коэффициент передачи ток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5.Малосигнальные параметры и эквивалентные схемы транзистор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6.h-параметры транзистора и их связь с физическими параметрами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7.Импульсные и частотные свойства транзистор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8.Параметры транзистора, характеризующие его импульсные и частотные свойств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9.Структура МОП - транзистор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0.Принцип работы МОП - транзистор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1.Статические характеристики транзистор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2.Параметры униполярных транзисторов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3.Принцип работы полевого транзистор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.Условное обозначение униполярных транзисторов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5.Тиристоры, структура, уравнение вольтамперной характеристики, типы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6.Пример расчета ключевого каскада на биполярном транзисторе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7.Статический режим усилительного каскада на биполярном транзисторе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8.Типы обратных связей, используемых в усилительных каскадах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49.Структурные схемы усилителей с отрицательной обратной связью (О.О.С.)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0.Вывод формулы коэффициента передачи для усилителя с О.О.С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1.Вывод формулы для расчета входного сопротивления усилителя с О.О.С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2.Влияние О.О.С. на параметры усилителя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3.Операционные усилители, назначение выводов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4.Параметры операционных усилителей, идеализация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5.Работа ОУ в режиме компаратора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6.Влияние положительной О.С. на передаточную характеристику ОУ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7.Как работает импульсный генератор на ОУ с интегрирующей цепью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8.Как работает импульсный генератор на ОУ с дифференцирующей цепью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59.Каким образом обеспечивается линейный режим работы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0.Классификация линейных схем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1.Усилитель тока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2.Инвертирующий усилитель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3.Инвертирующий сумматор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4.Интегратор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5.Дифференциатор на ОУ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66.Схема точного диода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7.Схема выделения модуля на ОУ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68.Схема не инвертирующего усилителя и повторителя на ОУ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69.Схема вычитателя на ОУ.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УЖНО УМЕТЬ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Рассчитывать ток в диоде по справочным данными заданном прямом напряжении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Рассчитывать интегральное и дифференциальное сопротивление диода по ВАХ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.По обозначению стабилитрона определять напряжение стабилизации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Расчитывать, используя справочник, напряжение стабилизации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табилитрона при различных токах и температуре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Объяснить работу диодного моста в схемах униполярного и биполярного выпрямителей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6.Объяснить работу умножителей напряжения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7.Рассчитывать уровень постоянной составляющей в фиксаторах уровня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8.Расчитывать емкость варикапа в отличных от справочных условиях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Определять параметры транзистора по ВАХ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Обьяснить различие в ходе ВАХ транзистора при базовом и эмиттерном управлениях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Определять параметры униполярных транзисторов по ВАХ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Рассчитывать параметры выходных сигналов в импульсных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енераторах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З.Рассчитывать переходной процесс в цепях первого порядк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4.Проводить анализ схем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Определять направление и величину тока в схемах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Определять соотношение и численное значение пассивных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элементов в схемах на ОУ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.Пользоваться приборами, используемыми в лабораторном практикуме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ЕТЬ ПРЕДСТАВЛЕНИЕ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Об условном обозначении полупроводниковых приборов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О диодных ограничителях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3.О светодиод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34:00Z</dcterms:created>
  <dc:creator>Alex</dc:creator>
  <dc:description/>
  <dc:language>en-US</dc:language>
  <cp:lastModifiedBy>Администратор</cp:lastModifiedBy>
  <dcterms:modified xsi:type="dcterms:W3CDTF">2004-06-14T14:14:00Z</dcterms:modified>
  <cp:revision>10</cp:revision>
  <dc:subject/>
  <dc:title/>
</cp:coreProperties>
</file>